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156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215647_401U_Фильтропакет ФП-ЗПС (2,5-5 мкм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6"/>
                <w:szCs w:val="26"/>
                <w:lang w:eastAsia="ru-RU"/>
              </w:rPr>
              <w:t>⁄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215647_401U_Фильтропакет ФП-ЗПС (2,5-5 мкм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B050"/>
                <w:sz w:val="6"/>
                <w:szCs w:val="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B050"/>
                <w:sz w:val="6"/>
                <w:szCs w:val="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⁄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ильтропакет ФП-ЗПС (2,5-5 мкм)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не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117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ильтропакет ФП-ЗПС (2,5-5 мкм)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нифицированный фильтропакет ФП-3ПС(2,5-5,0 мкм)  предназначен для очистки от механических примесей трансформаторных масел.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⁄требования: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Запчасть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1677-85 "Трансформаторы силовые. Общие технические условия."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8620-86 "Изделия электротехнические. Маркировка."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24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6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6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, утверждённый в установленном порядке (на партию, отгружаемую в один адрес)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эксплуатационные документы, утверждённые в установленном порядке на русском языке;</w:t>
            </w:r>
          </w:p>
        </w:tc>
      </w:tr>
      <w:tr>
        <w:trPr>
          <w:trHeight w:val="7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 качества, соответствия и⁄или другие свидетельство о приёмке на партию на русском языке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        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ждая партия проходит входной контроль, осуществляемый представителями филиалов ОАО «МРСК Центра»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  ⁄ _____________  ⁄ 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22:48:00Z</dcterms:created>
  <dc:creator>USER</dc:creator>
  <dc:description/>
  <cp:keywords/>
  <dc:language>en-US</dc:language>
  <cp:lastModifiedBy>User</cp:lastModifiedBy>
  <cp:lastPrinted>2014-07-16T14:14:00Z</cp:lastPrinted>
  <dcterms:modified xsi:type="dcterms:W3CDTF">2015-06-24T01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